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425"/>
        <w:rPr>
          <w:sz w:val="24"/>
          <w:szCs w:val="24"/>
        </w:rPr>
      </w:pPr>
      <w:r>
        <w:rPr>
          <w:sz w:val="24"/>
          <w:szCs w:val="24"/>
        </w:rPr>
        <w:t>Федеральные органы исполнительной власти Российской Федерации</w:t>
      </w:r>
    </w:p>
    <w:p>
      <w:pPr>
        <w:pStyle w:val="Normal"/>
        <w:ind w:left="6096" w:firstLine="425"/>
        <w:rPr>
          <w:sz w:val="24"/>
          <w:szCs w:val="24"/>
        </w:rPr>
      </w:pPr>
      <w:r>
        <w:rPr>
          <w:sz w:val="24"/>
          <w:szCs w:val="24"/>
        </w:rPr>
        <w:t>Органы исполнительной власти субъектов Российской Федерации</w:t>
      </w:r>
    </w:p>
    <w:p>
      <w:pPr>
        <w:pStyle w:val="Normal"/>
        <w:ind w:left="6096" w:firstLine="425"/>
        <w:rPr>
          <w:sz w:val="24"/>
          <w:szCs w:val="24"/>
          <w:lang w:val="en-US"/>
        </w:rPr>
      </w:pPr>
      <w:r>
        <w:rPr>
          <w:sz w:val="24"/>
          <w:szCs w:val="24"/>
        </w:rPr>
        <w:t>Организации и предприятия, входящие в строительный комплекс Российской Федерации</w:t>
      </w:r>
    </w:p>
    <w:p>
      <w:pPr>
        <w:pStyle w:val="Normal"/>
        <w:ind w:left="6096" w:firstLine="42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096" w:firstLine="4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 xml:space="preserve">Письмо </w:t>
      </w:r>
      <w:r>
        <w:rPr>
          <w:b/>
          <w:sz w:val="28"/>
          <w:szCs w:val="28"/>
        </w:rPr>
        <w:t xml:space="preserve">Минрегиона России </w:t>
        <w:br/>
        <w:t>№ 33498-СК/08</w:t>
      </w:r>
      <w:r>
        <w:rPr>
          <w:b/>
          <w:bCs/>
          <w:sz w:val="28"/>
          <w:szCs w:val="28"/>
        </w:rPr>
        <w:t xml:space="preserve"> от 13.10.2009 О рекомендуемых к применению в I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кв. 2009 г. индексы изм. сметной ст-сти СМР, индексы изм. сметной ст-сти проектных и изыскательских работ, индексы изм. сметной ст-сти пр. работ и затрат, а также индексы изм. сметной ст-сти техн. обор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В рамках реализации полномочий Министерства регионального развития Российской Федерации в области сметного нормирования и ценообразования в сфере градостроительной деятельности Минрегион России сообщает рекомендуемые к применению в IV квартале 2009 года индексы изменения сметной стоимости строительно-монтажных работ, индексы изменения сметной стоимости проектных и изыскательских работ, индексы изменения сметной стоимости прочих работ и затрат, а также индексы изменения сметной стоимости оборудования.</w:t>
      </w:r>
    </w:p>
    <w:p>
      <w:pPr>
        <w:pStyle w:val="Normal"/>
        <w:ind w:firstLine="284"/>
        <w:rPr/>
      </w:pPr>
      <w:r>
        <w:rPr>
          <w:sz w:val="28"/>
          <w:szCs w:val="28"/>
        </w:rPr>
        <w:t>Указанные индексы разработаны с использованием данных ФГУ «Федеральный центр ценообразования в строительстве и промышленности строительных материалов», ОАО «ЦЕНТРИНВЕСТпроект», ОАО «ПНИИС», региональных органов по ценообразованию в строительстве за III квартал 2009 года с учетом прогнозного уровня инфляции.</w:t>
      </w:r>
    </w:p>
    <w:p>
      <w:pPr>
        <w:pStyle w:val="Normal"/>
        <w:ind w:firstLine="284"/>
        <w:rPr>
          <w:b/>
          <w:b/>
          <w:sz w:val="24"/>
          <w:szCs w:val="24"/>
          <w:lang w:val="en-US"/>
        </w:rPr>
      </w:pPr>
      <w:r>
        <w:rPr>
          <w:sz w:val="28"/>
          <w:szCs w:val="28"/>
        </w:rPr>
        <w:t>Индексы предназначены для укрупненных расчетов стоимости строительства базисно-индексным методом, формирования начальной цены при подготовке конкурсной документации и общеэкономических расчетов в инвестиционной сфере для объектов капитального строительства, финансирование которых осуществляется с привлечением средств федерального бюджета</w:t>
      </w:r>
      <w:r>
        <w:rPr>
          <w:b/>
          <w:sz w:val="24"/>
          <w:szCs w:val="24"/>
        </w:rPr>
        <w:t>.</w:t>
      </w:r>
    </w:p>
    <w:p>
      <w:pPr>
        <w:pStyle w:val="Normal"/>
        <w:ind w:firstLine="28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28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28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риложение: на 8 л. в 1 экз.</w:t>
      </w:r>
    </w:p>
    <w:p>
      <w:pPr>
        <w:pStyle w:val="Normal"/>
        <w:ind w:left="8505" w:firstLine="284"/>
        <w:rPr>
          <w:sz w:val="24"/>
          <w:szCs w:val="24"/>
          <w:lang w:val="en-US"/>
        </w:rPr>
      </w:pPr>
      <w:r>
        <w:rPr>
          <w:sz w:val="24"/>
          <w:szCs w:val="24"/>
        </w:rPr>
        <w:t>СИ. Круглик</w:t>
      </w:r>
    </w:p>
    <w:p>
      <w:pPr>
        <w:pStyle w:val="Normal"/>
        <w:ind w:left="8505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8505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8505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8505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426" w:right="989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Исп. Архипова Е.А. Тел. 980-25-47 доб. 28054</w:t>
      </w:r>
    </w:p>
    <w:p>
      <w:pPr>
        <w:pStyle w:val="Normal"/>
        <w:ind w:left="5670" w:hanging="0"/>
        <w:jc w:val="center"/>
        <w:rPr/>
      </w:pPr>
      <w:r>
        <w:rPr/>
        <w:t>Приложение 1</w:t>
        <w:br/>
        <w:t xml:space="preserve">к письму Минрегиона России </w:t>
        <w:br/>
        <w:t>от «13» «10.2009» № 33498-СК/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дексы изменения сметной стоимости </w:t>
        <w:br/>
        <w:t xml:space="preserve">строительно-монтажных работ, в том числе стоимости материалов, оплаты труда и эксплуатации машин и механизмов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I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квартал 2009 год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без НДС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879"/>
        <w:gridCol w:w="709"/>
        <w:gridCol w:w="706"/>
        <w:gridCol w:w="703"/>
        <w:gridCol w:w="784"/>
        <w:gridCol w:w="709"/>
        <w:gridCol w:w="667"/>
        <w:gridCol w:w="702"/>
        <w:gridCol w:w="798"/>
        <w:gridCol w:w="722"/>
      </w:tblGrid>
      <w:tr>
        <w:trPr>
          <w:tblHeader w:val="true"/>
          <w:trHeight w:val="285" w:hRule="atLeast"/>
        </w:trPr>
        <w:tc>
          <w:tcPr>
            <w:tcW w:w="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28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регион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екс на  СМР  к 1991 г. (без НДС)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екс на  СМР  к  ТЕР-2001 (без НДС)</w:t>
            </w:r>
          </w:p>
        </w:tc>
        <w:tc>
          <w:tcPr>
            <w:tcW w:w="2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6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екс на СМР к ФЕР-2001 (без НДС)</w:t>
            </w:r>
          </w:p>
        </w:tc>
        <w:tc>
          <w:tcPr>
            <w:tcW w:w="22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</w:t>
            </w:r>
          </w:p>
        </w:tc>
      </w:tr>
      <w:tr>
        <w:trPr>
          <w:tblHeader w:val="true"/>
          <w:trHeight w:val="990" w:hRule="atLeast"/>
        </w:trPr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ате-риалы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лата труд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ксп. маш. и мех.</w:t>
            </w:r>
          </w:p>
        </w:tc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ате-риалы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лата труда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кспл. маш. и мех.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9379" w:type="dxa"/>
            <w:gridSpan w:val="10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нтральный федеральный округ: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6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5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2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4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5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9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9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7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6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1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3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7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1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4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2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6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7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1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2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,18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4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0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2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4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6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9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6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6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9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4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8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1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56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6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8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8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1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67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6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,16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7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9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9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5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1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2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56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8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4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6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1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5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7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1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6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4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4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 (2 зона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4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8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4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7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4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9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моленская область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86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6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1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4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2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2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 (1 зона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5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1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9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5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5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0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верская область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7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1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4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9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,58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4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9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 (1 зона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46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8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7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8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7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8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9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4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2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8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5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2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Москва *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0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4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8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4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937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веро-Западный федеральный округ: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 (1 зона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7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7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8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4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4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 (1 зона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7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8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5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4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(1 зона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2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7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2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37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7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 (3 зона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1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7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2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8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9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5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2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2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7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8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8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9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1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 (1 зона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3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1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8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8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8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6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рманская обла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02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,6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5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3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7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7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8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1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1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9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5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6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сковская область (1 зона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7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6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5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9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7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7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1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Санкт-Петербур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6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2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8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6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0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I</w:t>
            </w:r>
          </w:p>
        </w:tc>
        <w:tc>
          <w:tcPr>
            <w:tcW w:w="937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Южный федеральный округ: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спублика Адыгея (Адыгея)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6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2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3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5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1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спублика Дагестан (1 зона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46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5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7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3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0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спублика Ингушетия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8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8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9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9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1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9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абардино-Балкарская Республика (1 зона)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2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2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6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5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6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2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2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5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8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9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7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42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7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4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8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8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42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6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1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3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6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3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4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7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4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7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7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1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8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1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0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12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,7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9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2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6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1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4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9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5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62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6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9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6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9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3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8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8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4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9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6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3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</w:t>
            </w:r>
          </w:p>
        </w:tc>
        <w:tc>
          <w:tcPr>
            <w:tcW w:w="937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волжский федеральный округ: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1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8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8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8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2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4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9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2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7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8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1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2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6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1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7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3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 (Татарстан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67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6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1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4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5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8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9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8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7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4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3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8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 - Чаваш республики  (1 зона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5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8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9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7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2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ровская область (1 зона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2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8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9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2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2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4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97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7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3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0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. Саров (Нижегородская                          область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2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5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4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6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5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96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8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8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4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9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4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 (1 зона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7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8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8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9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6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1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1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7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3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8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2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4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86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4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,85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8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6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0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2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ратовская область (1 зона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6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2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7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9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0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66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8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5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5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6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5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8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937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ральский федеральный округ: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урганская область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8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4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,9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4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г. Екатеринбург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6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1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1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(1 зона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96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7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9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3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8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9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3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1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4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(Югра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5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6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9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6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8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6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6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мало-Ненецкий автономный округ (2 зона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96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7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9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6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2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</w:t>
            </w:r>
          </w:p>
        </w:tc>
        <w:tc>
          <w:tcPr>
            <w:tcW w:w="937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ибирский федеральный округ: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2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спублика Алтай (1 зона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3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,3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3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9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5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1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6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7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6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4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1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87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7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1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8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7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1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1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2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6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7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3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 (1 зона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0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5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5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2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3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2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асноярский край (1 зона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2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6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8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15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9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8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7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1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9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4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3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емеровская область (2 зона)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96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1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4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4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2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восибирская область (4 зона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7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6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5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6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5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2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3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9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7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9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8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9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62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2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1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2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2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байкальский кра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7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8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3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2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3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I</w:t>
            </w:r>
          </w:p>
        </w:tc>
        <w:tc>
          <w:tcPr>
            <w:tcW w:w="937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льневосточный федеральный округ: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  Якутск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6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7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6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6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8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8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3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 Мир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6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4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24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7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 Нерюнгр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6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6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6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2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9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8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9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1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7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2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3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1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1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 (1 зона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3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7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2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8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6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6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9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24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0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2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амчатская край (1 зона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9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8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5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5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5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гаданская обла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4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1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8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12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4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28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халинская область (2 зона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8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9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5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8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9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6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6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8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6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2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мчатская край (14 зона КАО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6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1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2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5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1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*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0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4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5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*  данные не представлены, рассчитано ФГУ «ФЦЦС».</w:t>
      </w:r>
    </w:p>
    <w:p>
      <w:pPr>
        <w:pStyle w:val="Normal"/>
        <w:tabs>
          <w:tab w:val="clear" w:pos="720"/>
          <w:tab w:val="left" w:pos="3510" w:leader="none"/>
          <w:tab w:val="left" w:pos="4266" w:leader="none"/>
          <w:tab w:val="left" w:pos="5022" w:leader="none"/>
          <w:tab w:val="left" w:pos="5778" w:leader="none"/>
          <w:tab w:val="left" w:pos="6534" w:leader="none"/>
          <w:tab w:val="left" w:pos="7290" w:leader="none"/>
          <w:tab w:val="left" w:pos="8046" w:leader="none"/>
          <w:tab w:val="left" w:pos="8802" w:leader="none"/>
          <w:tab w:val="left" w:pos="9558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** данные  могут  быть  уточнены.</w:t>
      </w:r>
    </w:p>
    <w:p>
      <w:pPr>
        <w:pStyle w:val="Normal"/>
        <w:tabs>
          <w:tab w:val="clear" w:pos="720"/>
          <w:tab w:val="left" w:pos="3510" w:leader="none"/>
          <w:tab w:val="left" w:pos="4266" w:leader="none"/>
          <w:tab w:val="left" w:pos="5022" w:leader="none"/>
          <w:tab w:val="left" w:pos="5778" w:leader="none"/>
          <w:tab w:val="left" w:pos="6534" w:leader="none"/>
          <w:tab w:val="left" w:pos="7290" w:leader="none"/>
          <w:tab w:val="left" w:pos="8046" w:leader="none"/>
          <w:tab w:val="left" w:pos="8802" w:leader="none"/>
          <w:tab w:val="left" w:pos="9558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510" w:leader="none"/>
          <w:tab w:val="left" w:pos="4266" w:leader="none"/>
          <w:tab w:val="left" w:pos="5022" w:leader="none"/>
          <w:tab w:val="left" w:pos="5778" w:leader="none"/>
          <w:tab w:val="left" w:pos="6534" w:leader="none"/>
          <w:tab w:val="left" w:pos="7290" w:leader="none"/>
          <w:tab w:val="left" w:pos="8046" w:leader="none"/>
          <w:tab w:val="left" w:pos="8802" w:leader="none"/>
          <w:tab w:val="left" w:pos="9558" w:leader="none"/>
        </w:tabs>
        <w:ind w:right="-284" w:hanging="0"/>
        <w:rPr>
          <w:sz w:val="22"/>
          <w:szCs w:val="22"/>
        </w:rPr>
      </w:pPr>
      <w:r>
        <w:rPr>
          <w:bCs/>
          <w:sz w:val="22"/>
          <w:szCs w:val="22"/>
        </w:rPr>
        <w:t>Примечания:</w:t>
      </w:r>
    </w:p>
    <w:p>
      <w:pPr>
        <w:pStyle w:val="Normal"/>
        <w:tabs>
          <w:tab w:val="clear" w:pos="720"/>
          <w:tab w:val="left" w:pos="5204" w:leader="none"/>
        </w:tabs>
        <w:ind w:right="-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204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ля учета повышенной нормы накладных расходов к индексам изменения стоимости СМР следует применять следующие коэффициенты:</w:t>
      </w:r>
    </w:p>
    <w:p>
      <w:pPr>
        <w:pStyle w:val="Normal"/>
        <w:tabs>
          <w:tab w:val="clear" w:pos="720"/>
          <w:tab w:val="left" w:pos="5204" w:leader="none"/>
        </w:tabs>
        <w:ind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- для районов Крайнего Севера - 1,02 (к индексам к ФЕР), 1,005 (к индексам к ТЕР);</w:t>
        <w:tab/>
      </w:r>
    </w:p>
    <w:p>
      <w:pPr>
        <w:pStyle w:val="Normal"/>
        <w:tabs>
          <w:tab w:val="clear" w:pos="720"/>
          <w:tab w:val="left" w:pos="5204" w:leader="none"/>
        </w:tabs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для местностей, приравненных к районам Крайнего Севера - 1,01 (к индексам к ФЕР), 1,003 (к индексам к ТЕР).</w:t>
      </w:r>
    </w:p>
    <w:p>
      <w:pPr>
        <w:pStyle w:val="Normal"/>
        <w:ind w:firstLine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 использовании индексов по статьям затрат и к базе 1991 года данные коэффициенты не применяютс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 расчете текущей стоимости строительства приведенные индексы следует применять к сметной стоимости СМР (с учетом накладных расходов и сметной прибыли) в базисном уровне, определенной без учета НДС. Начисление НДС производится на итог сводного сметного расчет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Для определения стоимости ремонтно-строительных работ следует использовать индексы по статьям затра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 Индексы на СМР определены с учетом накладных расходов и сметной прибыли. Накладные расходы приняты с понижающим коэффициентом 0,94, учитывающим снижение с 1 января 2005 года ставки единого социального налога. К накладным расходам в базисном уровне цен указанный коэффициент не применяется. При применении индексов по статьям затрат накладные расходы и сметная прибыль определяются от фонда оплаты труда рабочих-строителей и механизаторов в текущем уровне цен.</w:t>
      </w:r>
    </w:p>
    <w:p>
      <w:pPr>
        <w:pStyle w:val="Normal"/>
        <w:jc w:val="both"/>
        <w:rPr/>
      </w:pPr>
      <w:r>
        <w:rPr>
          <w:lang w:val="en-US"/>
        </w:rPr>
        <w:t>5</w:t>
      </w:r>
      <w:r>
        <w:rPr/>
        <w:t xml:space="preserve">.  </w:t>
      </w:r>
      <w:r>
        <w:rPr>
          <w:bCs/>
          <w:sz w:val="22"/>
          <w:szCs w:val="22"/>
        </w:rPr>
        <w:t>Индексы применимы только к указанной ценовой зоне, для других зон следует применять поправочные коэффициенты, публикуемые региональными органами по ценообразованию в строительстве.</w:t>
      </w:r>
      <w:r>
        <w:br w:type="page"/>
      </w:r>
    </w:p>
    <w:p>
      <w:pPr>
        <w:pStyle w:val="Normal"/>
        <w:ind w:left="5670" w:hanging="0"/>
        <w:jc w:val="center"/>
        <w:rPr/>
      </w:pPr>
      <w:r>
        <w:rPr/>
        <w:t>Приложение 2</w:t>
        <w:br/>
        <w:t xml:space="preserve">к письму Минрегиона России </w:t>
        <w:br/>
        <w:t>от «13» «10.2009» № 33498-СК/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Индексы изменения сметной стоимости </w:t>
        <w:br/>
        <w:t xml:space="preserve">проектных и изыскательских работ </w:t>
        <w:br/>
        <w:t xml:space="preserve">н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квартал 2009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дексы изменения сметной стоимости проектных работ для строительства к справочникам базовых цен на проектные работ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уровню цен по состоянию на 01.01.2001 года – 3,08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уровню цен по состоянию на 01.01.1995 года, с учетом положений, приведенных в письме Госстроя России от 13.01.1996 № 9-1-1/6 – 23,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дексы изменения сметной стоимости изыскательских работ для строительства к справочникам базовых цен на инженерные изыска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 уровню цен по состоянию на 01.01.2001 года – 3,1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уровню цен по состоянию на 01.01.1991 учтенному в справочниках базовых цен на инженерные изыскания и сборнике цен на изыскательские работы для капитального строительства с учетом временных рекомендаций по уточнению базовых цен, определяемых по сборнику цен на изыскательские работы для капитального строительства, рекомендованных к применению письмом Минстроя России от 17.12.1992 № БФ-1060/9 – 35,81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hanging="0"/>
        <w:jc w:val="center"/>
        <w:rPr/>
      </w:pPr>
      <w:r>
        <w:rPr/>
        <w:t xml:space="preserve"> </w:t>
      </w:r>
      <w:r>
        <w:rPr/>
        <w:t>Приложение 3</w:t>
        <w:br/>
        <w:t xml:space="preserve">к письму Минрегиона России </w:t>
        <w:br/>
        <w:t>от «13» «10.2009» № 33498-СК/08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Индексы изменения сметной стоимости </w:t>
        <w:br/>
        <w:t xml:space="preserve">прочих работ и затрат н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квартал 2009 год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77"/>
        <w:gridCol w:w="1890"/>
        <w:gridCol w:w="1953"/>
      </w:tblGrid>
      <w:tr>
        <w:trPr>
          <w:tblHeader w:val="true"/>
          <w:trHeight w:val="1125" w:hRule="atLeast"/>
        </w:trPr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и народного хозяйства и промышленности</w:t>
            </w:r>
          </w:p>
        </w:tc>
        <w:tc>
          <w:tcPr>
            <w:tcW w:w="384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ексы на прочие работы и затраты (без учета НДС) к уровню цен по состоянию на:</w:t>
            </w:r>
          </w:p>
        </w:tc>
      </w:tr>
      <w:tr>
        <w:trPr>
          <w:tblHeader w:val="true"/>
          <w:trHeight w:val="533" w:hRule="atLeast"/>
        </w:trPr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91 г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00 г.</w:t>
            </w:r>
          </w:p>
        </w:tc>
      </w:tr>
      <w:tr>
        <w:trPr>
          <w:trHeight w:val="214" w:hRule="atLeast"/>
        </w:trPr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в целом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7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</w:t>
            </w:r>
          </w:p>
        </w:tc>
      </w:tr>
      <w:tr>
        <w:trPr>
          <w:trHeight w:val="197" w:hRule="atLeast"/>
        </w:trPr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етика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4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добывающа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3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а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8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на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5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нцева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яна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4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ая металлурги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0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ая металлурги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3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Нефтеперерабатывающая,  химическая и нефтехимическа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4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ое, энергетическое и транспортное машиностроение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2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остроение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6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Автомобильная промышленность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0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 xml:space="preserve">Тракторное и с/х машиностроение 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8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ая и деревообрабатывающая и целлюлозно-бумажна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4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х материалов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0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9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кусова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9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биологическа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9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рафическа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5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1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4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8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6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Торговля и общественное питание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3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строительство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4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Бытовое обслуживание населени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7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3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9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бъектам непроизводственного назначени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8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1</w:t>
            </w:r>
          </w:p>
        </w:tc>
      </w:tr>
    </w:tbl>
    <w:p>
      <w:pPr>
        <w:pStyle w:val="Normal"/>
        <w:ind w:left="5670" w:hanging="0"/>
        <w:jc w:val="center"/>
        <w:rPr/>
      </w:pPr>
      <w:r>
        <w:br w:type="page"/>
      </w:r>
      <w:r>
        <w:rPr/>
        <w:t>Приложение 4</w:t>
        <w:br/>
        <w:t xml:space="preserve">к письму Минрегиона России </w:t>
        <w:br/>
        <w:t>от «13» «10.2009» № 33498-СК/08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дексы изменения сметной стоимости </w:t>
        <w:br/>
        <w:t xml:space="preserve">оборудования н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квартал 2009 года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77"/>
        <w:gridCol w:w="1890"/>
        <w:gridCol w:w="1953"/>
      </w:tblGrid>
      <w:tr>
        <w:trPr>
          <w:tblHeader w:val="true"/>
          <w:trHeight w:val="1125" w:hRule="atLeast"/>
        </w:trPr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и народного хозяйства и промышленности</w:t>
            </w:r>
          </w:p>
        </w:tc>
        <w:tc>
          <w:tcPr>
            <w:tcW w:w="384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ексы на оборудование (без учета НДС) к уровню цен по состоянию на:</w:t>
            </w:r>
          </w:p>
        </w:tc>
      </w:tr>
      <w:tr>
        <w:trPr>
          <w:tblHeader w:val="true"/>
          <w:trHeight w:val="533" w:hRule="atLeast"/>
        </w:trPr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91 г.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00 г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в целом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2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5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етика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2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добывающа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2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7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а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9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4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на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6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8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нцева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3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яна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9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ая металлурги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7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5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ая металлурги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6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7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Нефтеперерабатывающая,      химическая и нефтехимическа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9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ое, энергетическое и транспортное машиностроение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3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7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остроение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9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Автомобильная промышленность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9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 xml:space="preserve">Тракторное и с/х машиностроение 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9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ая и деревообрабатывающая и целлюлозно-бумажна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5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х материалов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0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6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2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кусова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6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биологическа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3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9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рафическа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2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6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9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9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6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8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0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6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5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Торговля и общественное питание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2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строительство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5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7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Бытовое обслуживание населени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7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2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4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бъектам непроизводственного назначения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7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09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color w:val="000000"/>
      <w:sz w:val="28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1:19:00Z</dcterms:created>
  <dc:creator>Admin</dc:creator>
  <dc:description/>
  <cp:keywords/>
  <dc:language>en-US</dc:language>
  <cp:lastModifiedBy>Admin</cp:lastModifiedBy>
  <dcterms:modified xsi:type="dcterms:W3CDTF">2009-10-14T11:19:00Z</dcterms:modified>
  <cp:revision>2</cp:revision>
  <dc:subject/>
  <dc:title>ИП АНТОНЕНКО А</dc:title>
</cp:coreProperties>
</file>